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gl-ES"/>
        </w:rPr>
      </w:pPr>
      <w:r>
        <w:rPr>
          <w:lang w:val="gl-ES"/>
        </w:rPr>
        <w:t>Salbaxe val de Brantoa,</w:t>
        <w:br/>
        <w:t>en terra de Bergantiños;</w:t>
        <w:br/>
        <w:t>oh val, amado dos celtas</w:t>
        <w:br/>
        <w:t>e dos fungadores pinos:</w:t>
        <w:br/>
        <w:t>cando Gundar pobre e oscuro</w:t>
        <w:br/>
        <w:t>sea deste mundo ido,</w:t>
        <w:br/>
        <w:t>no teu seo silencioso</w:t>
        <w:br/>
        <w:t>concédelle, val amigo,</w:t>
        <w:br/>
        <w:t>sepulcro a modo dos celtas,</w:t>
        <w:br/>
        <w:t>tan so de ti coñecido. </w:t>
      </w:r>
    </w:p>
    <w:p>
      <w:pPr>
        <w:pStyle w:val="NormalWeb"/>
        <w:rPr>
          <w:lang w:val="gl-ES"/>
        </w:rPr>
      </w:pPr>
      <w:r>
        <w:rPr>
          <w:lang w:val="gl-ES"/>
        </w:rPr>
        <w:t>Que  ai tempo que neste mundo</w:t>
        <w:br/>
        <w:t>anda o bardo peregrino,</w:t>
        <w:br/>
        <w:t>dexexando chegar ó cabo</w:t>
        <w:br/>
        <w:t>dun traballo oscurecido,</w:t>
        <w:br/>
        <w:t>e soamente repousar</w:t>
        <w:br/>
        <w:t>desexa do seu camiño. </w:t>
      </w:r>
    </w:p>
    <w:p>
      <w:pPr>
        <w:pStyle w:val="Normal"/>
        <w:rPr/>
      </w:pPr>
      <w:r>
        <w:rPr/>
        <w:t>Non é a bellez a que causa</w:t>
        <w:br/>
        <w:t>o fondo dolor que sinto,</w:t>
        <w:br/>
        <w:t>pois que son do tempo voso,</w:t>
        <w:br/>
        <w:t>carballos de Carballido:</w:t>
        <w:br/>
        <w:t>suidades de non sei qué,</w:t>
        <w:br/>
        <w:t>recordos quezais do espírito,</w:t>
        <w:br/>
        <w:t>dalgunha perdida patria</w:t>
        <w:br/>
        <w:t>ou de antigo ben perdido,</w:t>
        <w:br/>
        <w:t>nesta peregrinazón</w:t>
        <w:br/>
        <w:t>miña, van sempre contigo;</w:t>
        <w:br/>
        <w:t>e son os meus compañeiros</w:t>
        <w:br/>
        <w:t>no traballoso camiño,</w:t>
        <w:br/>
        <w:t>suspiros por non sei quen,</w:t>
        <w:br/>
        <w:t>e por non sei que suspi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Os Pinos” Fragmento. Eduardo Pond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0:43:00Z</dcterms:created>
  <dc:creator>ADMINISTRADOR2</dc:creator>
  <dc:description/>
  <dc:language>en-US</dc:language>
  <cp:lastModifiedBy>ADMINISTRADOR2</cp:lastModifiedBy>
  <dcterms:modified xsi:type="dcterms:W3CDTF">2005-09-10T11:15:00Z</dcterms:modified>
  <cp:revision>2</cp:revision>
  <dc:subject/>
  <dc:title>Salvaxe val de Brantoa,</dc:title>
</cp:coreProperties>
</file>